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m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gdbm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dbm package. First translated by: Trần Ngọc Quân &lt;vnwildman@gmail.com&gt;, 2012-2013. Trần Ngọc Quân &lt;vnwildman@gmail.com&gt;, 2016, 2018.</w:t>
      </w:r>
    </w:p>
    <w:p>
      <w:pPr>
        <w:pStyle w:val="Normal"/>
        <w:spacing w:lineRule="exact" w:line="420"/>
        <w:rPr/>
      </w:pPr>
      <w:r>
        <w:rPr>
          <w:rFonts w:cs="Arial" w:ascii="Arial" w:hAnsi="Arial"/>
          <w:color w:val="000000"/>
          <w:sz w:val="20"/>
          <w:szCs w:val="20"/>
          <w:shd w:fill="FFFFFF" w:val="clear"/>
        </w:rPr>
        <w:t>Copyright © 2011, 2013 Free Software Foundation, Inc. This file is distributed under the same license as the gdbm package. Jorma Karvonen &lt;karvonen.jorma@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2008, 2011, 2017-201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dbm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Rafael Fontenelle &lt;rafaelff@gnome.org&gt;, 2013, 2016, 2018. msgid "" msgstr "" Project-Id-Version: gdbm 1.15\n" Report-Msgid-Bugs-To: bug-gdbm@gnu.org\n" POT-Creation-Date: 2018-08-21 13:34+0300\n" PO-Revision-Date: 2018-06-22 11:41-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Francisco Javier Serrador &lt;fserrador@gmail.com&gt;, 2018 msgid "" msgstr "" Project-Id-Version: gdbm 1.12.90\n" Report-Msgid-Bugs-To: bug-gdbm@gnu.org\n" POT-Creation-Date: 2018-08-21 13:34+0300\n" PO-Revision-Date: 2018-04-06 16:34+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dbm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gdbm package. Felipe Castro &lt;fefcas@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8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gdbm package. Мирослав Николић &lt;miroslavnikolic@rocketmail.com&gt;, 2012—2016. msgid "" msgstr "" Project-Id-Version: gdbm-1.12.90\n" Report-Msgid-Bugs-To: bug-gdbm@gnu.org\n" POT-Creation-Date: 2018-08-21 13:34+0300\n" PO-Revision-Date: 2016-12-05 19: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dbm package. Arun Persaud &lt;arun@nubati.net&gt;, 2012. Mario Blättermann &lt;mario.blaettermann@gmail.com&gt;, 2011, 2014. msgid "" msgstr "" Project-Id-Version: gdbm 1.10.90\n" Report-Msgid-Bugs-To: bug-gdbm@gnu.org\n" POT-Creation-Date: 2018-08-21 13:34+0300\n" PO-Revision-Date: 2014-03-07 11:18+0100\n" Last-Translator: Mario Blättermann &lt;mario.blaettermann@gmail.com&gt;\n" Language-Team: German &lt;translation-team-de@lists.sourceforge.net&gt;\n" Language: de\n" MIME-Version: 1.0\n" Content-Type: text/plain; charset=utf-8\n" Content-Transfer-Encoding: 8bit\n" X-Bugs: Report translation errors to the Language-Team address.\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2018 Free Software Foundation, Inc. This file is distributed under the same license as the gdbm package. Jakub Bogusz &lt;qboosh@pld-linux.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gdbm package. Yasuaki Taniguchi &lt;yasuakit@gmail.com&gt;, 2011. Takeshi Hamasaki &lt;hmatrjp@users.sourceforg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3-2014,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8, 2011, 2017-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1994,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3KMBy6EuiV2nt+x3rg9J6b7i0uPZ7Uc5+/aSU4grTtjy2bF+ZCT4LoqJQ7WVRwndOfKXxr
ZXoxbojrxyRc4c7ULPSVDBH+4uZ5v7KI/GqzGQf1SGoahI6hL9j3qD8KKXRLiRs76SR35Fnr
aUzIhwMbVJYHfgELPT9wUqSMoL5nSbmCkRWjstig/8o8UID0+w7DUyia2CXqF4y7gTrJgLQy
Xefc7opFVcr5lXVWnM</vt:lpwstr>
  </property>
  <property fmtid="{D5CDD505-2E9C-101B-9397-08002B2CF9AE}" pid="3" name="_2015_ms_pID_7253431">
    <vt:lpwstr>lrjOUJE3GfjrXpz7q2DWwzWrm4uIpN1zDhj3m9CBApoj9i08efgOQi
N0Ozy5OpAdadwjRWZlcOhLHdlqpVAQ6AWm/B7smtXNDThhRZuBnNUYDjMPf6KPaa34Yb4NfC
Jrjql1Sm6EY6ZaeRmQUTRUt5lFE6SUW7oTazFpoxPUUSdpJdlQgRR8SmTIyhrDRdSJxwFkcl
aNO6dXrQBISzHWPIMmCnxVmDubSp0gF/5NqH</vt:lpwstr>
  </property>
  <property fmtid="{D5CDD505-2E9C-101B-9397-08002B2CF9AE}" pid="4" name="_2015_ms_pID_7253431_00">
    <vt:lpwstr>_2015_ms_pID_7253431</vt:lpwstr>
  </property>
  <property fmtid="{D5CDD505-2E9C-101B-9397-08002B2CF9AE}" pid="5" name="_2015_ms_pID_7253432">
    <vt:lpwstr>OeaKTlcY4Qms5jeF9DIfAzbxfJt09nfOUhDU
oJmT9oftVGyQ3JS816KD+jMI0+RnY66/mBUABIE6M+aZv/Yy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68</vt:lpwstr>
  </property>
</Properties>
</file>